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698480858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698480858"/>
      <w:bookmarkStart w:id="1" w:name="__Fieldmark__0_698480858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698480858"/>
            <w:bookmarkStart w:id="3" w:name="__Fieldmark__1_698480858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698480858"/>
            <w:bookmarkStart w:id="5" w:name="__Fieldmark__2_698480858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698480858"/>
            <w:bookmarkStart w:id="7" w:name="__Fieldmark__4_69848085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698480858"/>
            <w:bookmarkStart w:id="9" w:name="__Fieldmark__5_698480858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698480858"/>
            <w:bookmarkStart w:id="11" w:name="__Fieldmark__18_698480858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698480858"/>
            <w:bookmarkStart w:id="13" w:name="__Fieldmark__19_698480858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698480858"/>
            <w:bookmarkStart w:id="15" w:name="__Fieldmark__20_698480858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698480858"/>
            <w:bookmarkStart w:id="17" w:name="__Fieldmark__21_698480858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659089645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637225308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