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570817203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570817203"/>
      <w:bookmarkStart w:id="1" w:name="__Fieldmark__0_2570817203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570817203"/>
            <w:bookmarkStart w:id="3" w:name="__Fieldmark__1_257081720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570817203"/>
            <w:bookmarkStart w:id="5" w:name="__Fieldmark__2_257081720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570817203"/>
            <w:bookmarkStart w:id="7" w:name="__Fieldmark__4_257081720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570817203"/>
            <w:bookmarkStart w:id="9" w:name="__Fieldmark__5_257081720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570817203"/>
            <w:bookmarkStart w:id="11" w:name="__Fieldmark__18_257081720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570817203"/>
            <w:bookmarkStart w:id="13" w:name="__Fieldmark__19_257081720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570817203"/>
            <w:bookmarkStart w:id="15" w:name="__Fieldmark__20_257081720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570817203"/>
            <w:bookmarkStart w:id="17" w:name="__Fieldmark__21_257081720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849936604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679588821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