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682013988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682013988"/>
      <w:bookmarkStart w:id="1" w:name="__Fieldmark__0_3682013988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82013988"/>
            <w:bookmarkStart w:id="3" w:name="__Fieldmark__1_368201398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82013988"/>
            <w:bookmarkStart w:id="5" w:name="__Fieldmark__2_3682013988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682013988"/>
            <w:bookmarkStart w:id="7" w:name="__Fieldmark__4_368201398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682013988"/>
            <w:bookmarkStart w:id="9" w:name="__Fieldmark__5_3682013988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682013988"/>
            <w:bookmarkStart w:id="11" w:name="__Fieldmark__18_3682013988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682013988"/>
            <w:bookmarkStart w:id="13" w:name="__Fieldmark__19_3682013988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682013988"/>
            <w:bookmarkStart w:id="15" w:name="__Fieldmark__20_3682013988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682013988"/>
            <w:bookmarkStart w:id="17" w:name="__Fieldmark__21_3682013988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137638236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622860506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