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802070434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802070434"/>
      <w:bookmarkStart w:id="1" w:name="__Fieldmark__0_2802070434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802070434"/>
            <w:bookmarkStart w:id="3" w:name="__Fieldmark__1_280207043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802070434"/>
            <w:bookmarkStart w:id="5" w:name="__Fieldmark__2_280207043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802070434"/>
            <w:bookmarkStart w:id="7" w:name="__Fieldmark__4_280207043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802070434"/>
            <w:bookmarkStart w:id="9" w:name="__Fieldmark__5_280207043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802070434"/>
            <w:bookmarkStart w:id="11" w:name="__Fieldmark__18_2802070434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802070434"/>
            <w:bookmarkStart w:id="13" w:name="__Fieldmark__19_2802070434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802070434"/>
            <w:bookmarkStart w:id="15" w:name="__Fieldmark__20_2802070434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802070434"/>
            <w:bookmarkStart w:id="17" w:name="__Fieldmark__21_2802070434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548979097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683491394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