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068209600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068209600"/>
      <w:bookmarkStart w:id="1" w:name="__Fieldmark__0_206820960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68209600"/>
            <w:bookmarkStart w:id="3" w:name="__Fieldmark__1_206820960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68209600"/>
            <w:bookmarkStart w:id="5" w:name="__Fieldmark__2_206820960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068209600"/>
            <w:bookmarkStart w:id="7" w:name="__Fieldmark__4_206820960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068209600"/>
            <w:bookmarkStart w:id="9" w:name="__Fieldmark__5_206820960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068209600"/>
            <w:bookmarkStart w:id="11" w:name="__Fieldmark__18_206820960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068209600"/>
            <w:bookmarkStart w:id="13" w:name="__Fieldmark__19_206820960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068209600"/>
            <w:bookmarkStart w:id="15" w:name="__Fieldmark__20_206820960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068209600"/>
            <w:bookmarkStart w:id="17" w:name="__Fieldmark__21_206820960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18775867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8266734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