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3375762806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3375762806"/>
      <w:bookmarkStart w:id="1" w:name="__Fieldmark__0_3375762806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375762806"/>
            <w:bookmarkStart w:id="3" w:name="__Fieldmark__1_3375762806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375762806"/>
            <w:bookmarkStart w:id="5" w:name="__Fieldmark__2_3375762806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375762806"/>
            <w:bookmarkStart w:id="7" w:name="__Fieldmark__4_3375762806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375762806"/>
            <w:bookmarkStart w:id="9" w:name="__Fieldmark__5_3375762806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3375762806"/>
            <w:bookmarkStart w:id="11" w:name="__Fieldmark__18_3375762806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3375762806"/>
            <w:bookmarkStart w:id="13" w:name="__Fieldmark__19_3375762806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3375762806"/>
            <w:bookmarkStart w:id="15" w:name="__Fieldmark__20_3375762806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3375762806"/>
            <w:bookmarkStart w:id="17" w:name="__Fieldmark__21_3375762806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990414102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134704731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