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410386381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410386381"/>
      <w:bookmarkStart w:id="1" w:name="__Fieldmark__0_41038638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10386381"/>
            <w:bookmarkStart w:id="3" w:name="__Fieldmark__1_41038638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10386381"/>
            <w:bookmarkStart w:id="5" w:name="__Fieldmark__2_41038638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410386381"/>
            <w:bookmarkStart w:id="7" w:name="__Fieldmark__4_41038638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410386381"/>
            <w:bookmarkStart w:id="9" w:name="__Fieldmark__5_41038638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410386381"/>
            <w:bookmarkStart w:id="11" w:name="__Fieldmark__18_41038638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410386381"/>
            <w:bookmarkStart w:id="13" w:name="__Fieldmark__19_41038638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410386381"/>
            <w:bookmarkStart w:id="15" w:name="__Fieldmark__20_41038638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410386381"/>
            <w:bookmarkStart w:id="17" w:name="__Fieldmark__21_41038638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82947165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669208498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