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22534230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225342302"/>
      <w:bookmarkStart w:id="1" w:name="__Fieldmark__0_222534230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25342302"/>
            <w:bookmarkStart w:id="3" w:name="__Fieldmark__1_222534230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25342302"/>
            <w:bookmarkStart w:id="5" w:name="__Fieldmark__2_222534230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225342302"/>
            <w:bookmarkStart w:id="7" w:name="__Fieldmark__4_222534230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225342302"/>
            <w:bookmarkStart w:id="9" w:name="__Fieldmark__5_222534230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225342302"/>
            <w:bookmarkStart w:id="11" w:name="__Fieldmark__18_222534230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225342302"/>
            <w:bookmarkStart w:id="13" w:name="__Fieldmark__19_222534230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225342302"/>
            <w:bookmarkStart w:id="15" w:name="__Fieldmark__20_222534230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225342302"/>
            <w:bookmarkStart w:id="17" w:name="__Fieldmark__21_222534230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0158719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03899991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