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000911894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000911894"/>
      <w:bookmarkStart w:id="1" w:name="__Fieldmark__0_300091189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00911894"/>
            <w:bookmarkStart w:id="3" w:name="__Fieldmark__1_300091189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00911894"/>
            <w:bookmarkStart w:id="5" w:name="__Fieldmark__2_300091189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000911894"/>
            <w:bookmarkStart w:id="7" w:name="__Fieldmark__4_300091189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000911894"/>
            <w:bookmarkStart w:id="9" w:name="__Fieldmark__5_300091189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000911894"/>
            <w:bookmarkStart w:id="11" w:name="__Fieldmark__18_300091189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000911894"/>
            <w:bookmarkStart w:id="13" w:name="__Fieldmark__19_300091189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000911894"/>
            <w:bookmarkStart w:id="15" w:name="__Fieldmark__20_300091189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000911894"/>
            <w:bookmarkStart w:id="17" w:name="__Fieldmark__21_300091189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681343069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4332622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