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925072861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925072861"/>
      <w:bookmarkStart w:id="1" w:name="__Fieldmark__0_292507286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25072861"/>
            <w:bookmarkStart w:id="3" w:name="__Fieldmark__1_292507286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925072861"/>
            <w:bookmarkStart w:id="5" w:name="__Fieldmark__2_292507286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925072861"/>
            <w:bookmarkStart w:id="7" w:name="__Fieldmark__4_292507286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925072861"/>
            <w:bookmarkStart w:id="9" w:name="__Fieldmark__5_292507286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925072861"/>
            <w:bookmarkStart w:id="11" w:name="__Fieldmark__18_292507286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925072861"/>
            <w:bookmarkStart w:id="13" w:name="__Fieldmark__19_292507286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925072861"/>
            <w:bookmarkStart w:id="15" w:name="__Fieldmark__20_292507286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925072861"/>
            <w:bookmarkStart w:id="17" w:name="__Fieldmark__21_292507286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56839976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562353969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