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826337597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826337597"/>
      <w:bookmarkStart w:id="1" w:name="__Fieldmark__0_826337597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826337597"/>
            <w:bookmarkStart w:id="3" w:name="__Fieldmark__1_82633759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826337597"/>
            <w:bookmarkStart w:id="5" w:name="__Fieldmark__2_82633759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826337597"/>
            <w:bookmarkStart w:id="7" w:name="__Fieldmark__4_82633759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826337597"/>
            <w:bookmarkStart w:id="9" w:name="__Fieldmark__5_82633759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826337597"/>
            <w:bookmarkStart w:id="11" w:name="__Fieldmark__18_82633759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826337597"/>
            <w:bookmarkStart w:id="13" w:name="__Fieldmark__19_826337597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826337597"/>
            <w:bookmarkStart w:id="15" w:name="__Fieldmark__20_826337597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826337597"/>
            <w:bookmarkStart w:id="17" w:name="__Fieldmark__21_826337597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582301399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77507190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