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428467110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428467110"/>
      <w:bookmarkStart w:id="1" w:name="__Fieldmark__0_242846711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28467110"/>
            <w:bookmarkStart w:id="3" w:name="__Fieldmark__1_242846711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28467110"/>
            <w:bookmarkStart w:id="5" w:name="__Fieldmark__2_242846711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428467110"/>
            <w:bookmarkStart w:id="7" w:name="__Fieldmark__4_242846711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428467110"/>
            <w:bookmarkStart w:id="9" w:name="__Fieldmark__5_242846711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428467110"/>
            <w:bookmarkStart w:id="11" w:name="__Fieldmark__18_242846711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428467110"/>
            <w:bookmarkStart w:id="13" w:name="__Fieldmark__19_242846711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428467110"/>
            <w:bookmarkStart w:id="15" w:name="__Fieldmark__20_242846711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428467110"/>
            <w:bookmarkStart w:id="17" w:name="__Fieldmark__21_242846711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701009752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2255891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