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809957011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809957011"/>
      <w:bookmarkStart w:id="1" w:name="__Fieldmark__0_280995701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09957011"/>
            <w:bookmarkStart w:id="3" w:name="__Fieldmark__1_280995701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09957011"/>
            <w:bookmarkStart w:id="5" w:name="__Fieldmark__2_280995701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809957011"/>
            <w:bookmarkStart w:id="7" w:name="__Fieldmark__4_280995701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809957011"/>
            <w:bookmarkStart w:id="9" w:name="__Fieldmark__5_280995701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809957011"/>
            <w:bookmarkStart w:id="11" w:name="__Fieldmark__18_280995701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809957011"/>
            <w:bookmarkStart w:id="13" w:name="__Fieldmark__19_280995701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809957011"/>
            <w:bookmarkStart w:id="15" w:name="__Fieldmark__20_280995701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809957011"/>
            <w:bookmarkStart w:id="17" w:name="__Fieldmark__21_280995701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86257730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81303568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