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3616692180"/>
            <w:enabled/>
            <w:ddList>
              <w:result w:val="2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3616692180"/>
      <w:bookmarkStart w:id="1" w:name="__Fieldmark__0_3616692180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616692180"/>
            <w:bookmarkStart w:id="3" w:name="__Fieldmark__1_3616692180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616692180"/>
            <w:bookmarkStart w:id="5" w:name="__Fieldmark__2_3616692180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 Clear Roads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3616692180"/>
            <w:bookmarkStart w:id="7" w:name="__Fieldmark__4_3616692180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3616692180"/>
            <w:bookmarkStart w:id="9" w:name="__Fieldmark__5_3616692180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Development of Interface Specifications for Mobile Data Platforms on DOT Vehicles 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092-09-09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ichael Sproul/ (608) 266-8680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ear Roads 08-01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Greg Thompso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ompson Engineering Compa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1 260-0116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4/2008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3616692180"/>
            <w:bookmarkStart w:id="11" w:name="__Fieldmark__18_3616692180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3616692180"/>
            <w:bookmarkStart w:id="13" w:name="__Fieldmark__19_3616692180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3616692180"/>
            <w:bookmarkStart w:id="15" w:name="__Fieldmark__20_3616692180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3616692180"/>
            <w:bookmarkStart w:id="17" w:name="__Fieldmark__21_3616692180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49,50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9,69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19,03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38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38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49,50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9,69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19,03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38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38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Clear Roads pooled fund research program (www.clearroads.org), in coordination with the Wisconsin Department of Transportation, seeks to </w:t>
      </w:r>
      <w:r>
        <w:rPr>
          <w:rFonts w:cs="Arial" w:ascii="Arial" w:hAnsi="Arial"/>
          <w:bCs/>
          <w:sz w:val="20"/>
        </w:rPr>
        <w:t>develop communication and data format specifications to support mobile data platforms used by State DOT’s.  The mobile data platforms could be equipment such as, snow plows, end-loaders, supervisor trucks, paint trucks, herbicide sprayers, trailers, oil distributors and other similar equipment used in roadway maintenance operations.  Agencies that are considering adding GPS/AVL to support the mobile data platform need a set of specifications that will allow them to purchase a variety of different sensors that all use a common communication protocol and data format.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Final Literature Search Report complet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Created three surveys, posted them online, recorded result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Draft Survey Results report submitted for revie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Quarterly Report plus four telephone conference cal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Final Survey Results Report completed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2. Specifications development &amp; preparation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Quarterly Report plus conference calls as needed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Excellent response for review of documents by Clear Roads members assists in on-schedule performance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Judicious response from Clear Roads Project Manager &amp; Champion on project issues contributes to on-schedule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e Figure 1 (Schedule) &amp; Figure 2 (Task Flow) on next page.</w:t>
      </w:r>
      <w:r>
        <w:br w:type="page"/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ule</w:t>
      </w:r>
    </w:p>
    <w:p>
      <w:pPr>
        <w:pStyle w:val="Normal"/>
        <w:ind w:right="-720" w:hanging="0"/>
        <w:jc w:val="center"/>
        <w:rPr/>
      </w:pPr>
      <w:r>
        <w:rPr/>
        <w:object w:dxaOrig="8262" w:dyaOrig="58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3.15pt;height:290.75pt" filled="f" o:ole="">
            <v:imagedata r:id="rId4" o:title=""/>
          </v:shape>
          <o:OLEObject Type="Embed" ProgID="" ShapeID="ole_rId3" DrawAspect="Content" ObjectID="_1460574708" r:id="rId3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1: Schedule for Clear Roads Project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sk Flow Chart</w:t>
      </w:r>
    </w:p>
    <w:p>
      <w:pPr>
        <w:pStyle w:val="Normal"/>
        <w:ind w:right="-720" w:hanging="0"/>
        <w:jc w:val="center"/>
        <w:rPr/>
      </w:pPr>
      <w:r>
        <w:rPr/>
        <w:object w:dxaOrig="8771" w:dyaOrig="6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5pt;height:311.1pt" filled="f" o:ole="">
            <v:imagedata r:id="rId6" o:title=""/>
          </v:shape>
          <o:OLEObject Type="Embed" ProgID="" ShapeID="ole_rId5" DrawAspect="Content" ObjectID="_575731478" r:id="rId5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2: Task Flow for Clear Roads Projec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7:05:00Z</dcterms:created>
  <dc:creator>WisDOT</dc:creator>
  <dc:description/>
  <cp:keywords>progress research report quarter</cp:keywords>
  <dc:language>en-US</dc:language>
  <cp:lastModifiedBy>Greg</cp:lastModifiedBy>
  <cp:lastPrinted>2009-02-17T12:32:00Z</cp:lastPrinted>
  <dcterms:modified xsi:type="dcterms:W3CDTF">2009-06-24T07:37:00Z</dcterms:modified>
  <cp:revision>9</cp:revision>
  <dc:subject>DT1241</dc:subject>
  <dc:title>DT1241 Research Progress Report for the Quarter Ending</dc:title>
</cp:coreProperties>
</file>