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863894508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863894508"/>
      <w:bookmarkStart w:id="1" w:name="__Fieldmark__0_863894508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863894508"/>
            <w:bookmarkStart w:id="3" w:name="__Fieldmark__1_86389450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863894508"/>
            <w:bookmarkStart w:id="5" w:name="__Fieldmark__2_86389450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863894508"/>
            <w:bookmarkStart w:id="7" w:name="__Fieldmark__4_86389450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863894508"/>
            <w:bookmarkStart w:id="9" w:name="__Fieldmark__5_86389450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863894508"/>
            <w:bookmarkStart w:id="11" w:name="__Fieldmark__18_86389450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863894508"/>
            <w:bookmarkStart w:id="13" w:name="__Fieldmark__19_863894508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863894508"/>
            <w:bookmarkStart w:id="15" w:name="__Fieldmark__20_863894508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863894508"/>
            <w:bookmarkStart w:id="17" w:name="__Fieldmark__21_863894508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983693666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379751546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