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640109905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640109905"/>
      <w:bookmarkStart w:id="1" w:name="__Fieldmark__0_3640109905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40109905"/>
            <w:bookmarkStart w:id="3" w:name="__Fieldmark__1_364010990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40109905"/>
            <w:bookmarkStart w:id="5" w:name="__Fieldmark__2_364010990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640109905"/>
            <w:bookmarkStart w:id="7" w:name="__Fieldmark__4_364010990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640109905"/>
            <w:bookmarkStart w:id="9" w:name="__Fieldmark__5_364010990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640109905"/>
            <w:bookmarkStart w:id="11" w:name="__Fieldmark__18_364010990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640109905"/>
            <w:bookmarkStart w:id="13" w:name="__Fieldmark__19_364010990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640109905"/>
            <w:bookmarkStart w:id="15" w:name="__Fieldmark__20_364010990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640109905"/>
            <w:bookmarkStart w:id="17" w:name="__Fieldmark__21_364010990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61394659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749837306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