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704550861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704550861"/>
      <w:bookmarkStart w:id="1" w:name="__Fieldmark__0_70455086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04550861"/>
            <w:bookmarkStart w:id="3" w:name="__Fieldmark__1_70455086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04550861"/>
            <w:bookmarkStart w:id="5" w:name="__Fieldmark__2_70455086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704550861"/>
            <w:bookmarkStart w:id="7" w:name="__Fieldmark__4_70455086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704550861"/>
            <w:bookmarkStart w:id="9" w:name="__Fieldmark__5_70455086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704550861"/>
            <w:bookmarkStart w:id="11" w:name="__Fieldmark__18_70455086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704550861"/>
            <w:bookmarkStart w:id="13" w:name="__Fieldmark__19_70455086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704550861"/>
            <w:bookmarkStart w:id="15" w:name="__Fieldmark__20_70455086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704550861"/>
            <w:bookmarkStart w:id="17" w:name="__Fieldmark__21_70455086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851090097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365358146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