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708416300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708416300"/>
      <w:bookmarkStart w:id="1" w:name="__Fieldmark__0_1708416300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708416300"/>
            <w:bookmarkStart w:id="3" w:name="__Fieldmark__1_170841630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708416300"/>
            <w:bookmarkStart w:id="5" w:name="__Fieldmark__2_1708416300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708416300"/>
            <w:bookmarkStart w:id="7" w:name="__Fieldmark__4_170841630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708416300"/>
            <w:bookmarkStart w:id="9" w:name="__Fieldmark__5_1708416300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708416300"/>
            <w:bookmarkStart w:id="11" w:name="__Fieldmark__18_170841630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708416300"/>
            <w:bookmarkStart w:id="13" w:name="__Fieldmark__19_1708416300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708416300"/>
            <w:bookmarkStart w:id="15" w:name="__Fieldmark__20_1708416300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708416300"/>
            <w:bookmarkStart w:id="17" w:name="__Fieldmark__21_1708416300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35885781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565870484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