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944563521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944563521"/>
      <w:bookmarkStart w:id="1" w:name="__Fieldmark__0_2944563521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944563521"/>
            <w:bookmarkStart w:id="3" w:name="__Fieldmark__1_294456352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944563521"/>
            <w:bookmarkStart w:id="5" w:name="__Fieldmark__2_294456352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944563521"/>
            <w:bookmarkStart w:id="7" w:name="__Fieldmark__4_294456352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944563521"/>
            <w:bookmarkStart w:id="9" w:name="__Fieldmark__5_2944563521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944563521"/>
            <w:bookmarkStart w:id="11" w:name="__Fieldmark__18_2944563521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944563521"/>
            <w:bookmarkStart w:id="13" w:name="__Fieldmark__19_2944563521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944563521"/>
            <w:bookmarkStart w:id="15" w:name="__Fieldmark__20_2944563521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944563521"/>
            <w:bookmarkStart w:id="17" w:name="__Fieldmark__21_2944563521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926272453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555849788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