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644684592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644684592"/>
      <w:bookmarkStart w:id="1" w:name="__Fieldmark__0_644684592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644684592"/>
            <w:bookmarkStart w:id="3" w:name="__Fieldmark__1_644684592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644684592"/>
            <w:bookmarkStart w:id="5" w:name="__Fieldmark__2_644684592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644684592"/>
            <w:bookmarkStart w:id="7" w:name="__Fieldmark__4_64468459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644684592"/>
            <w:bookmarkStart w:id="9" w:name="__Fieldmark__5_644684592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644684592"/>
            <w:bookmarkStart w:id="11" w:name="__Fieldmark__18_644684592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644684592"/>
            <w:bookmarkStart w:id="13" w:name="__Fieldmark__19_644684592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644684592"/>
            <w:bookmarkStart w:id="15" w:name="__Fieldmark__20_644684592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644684592"/>
            <w:bookmarkStart w:id="17" w:name="__Fieldmark__21_644684592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96839829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904205048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