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316520522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316520522"/>
      <w:bookmarkStart w:id="1" w:name="__Fieldmark__0_131652052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16520522"/>
            <w:bookmarkStart w:id="3" w:name="__Fieldmark__1_131652052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16520522"/>
            <w:bookmarkStart w:id="5" w:name="__Fieldmark__2_131652052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316520522"/>
            <w:bookmarkStart w:id="7" w:name="__Fieldmark__4_131652052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316520522"/>
            <w:bookmarkStart w:id="9" w:name="__Fieldmark__5_131652052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316520522"/>
            <w:bookmarkStart w:id="11" w:name="__Fieldmark__18_131652052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316520522"/>
            <w:bookmarkStart w:id="13" w:name="__Fieldmark__19_131652052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316520522"/>
            <w:bookmarkStart w:id="15" w:name="__Fieldmark__20_131652052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316520522"/>
            <w:bookmarkStart w:id="17" w:name="__Fieldmark__21_131652052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3054429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658999049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