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816694748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816694748"/>
      <w:bookmarkStart w:id="1" w:name="__Fieldmark__0_2816694748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16694748"/>
            <w:bookmarkStart w:id="3" w:name="__Fieldmark__1_281669474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16694748"/>
            <w:bookmarkStart w:id="5" w:name="__Fieldmark__2_281669474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816694748"/>
            <w:bookmarkStart w:id="7" w:name="__Fieldmark__4_281669474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816694748"/>
            <w:bookmarkStart w:id="9" w:name="__Fieldmark__5_281669474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816694748"/>
            <w:bookmarkStart w:id="11" w:name="__Fieldmark__18_2816694748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816694748"/>
            <w:bookmarkStart w:id="13" w:name="__Fieldmark__19_2816694748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816694748"/>
            <w:bookmarkStart w:id="15" w:name="__Fieldmark__20_2816694748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816694748"/>
            <w:bookmarkStart w:id="17" w:name="__Fieldmark__21_2816694748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340638411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560361500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