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753933191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753933191"/>
      <w:bookmarkStart w:id="1" w:name="__Fieldmark__0_753933191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753933191"/>
            <w:bookmarkStart w:id="3" w:name="__Fieldmark__1_753933191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753933191"/>
            <w:bookmarkStart w:id="5" w:name="__Fieldmark__2_753933191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753933191"/>
            <w:bookmarkStart w:id="7" w:name="__Fieldmark__4_753933191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753933191"/>
            <w:bookmarkStart w:id="9" w:name="__Fieldmark__5_753933191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753933191"/>
            <w:bookmarkStart w:id="11" w:name="__Fieldmark__18_753933191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753933191"/>
            <w:bookmarkStart w:id="13" w:name="__Fieldmark__19_753933191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753933191"/>
            <w:bookmarkStart w:id="15" w:name="__Fieldmark__20_753933191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753933191"/>
            <w:bookmarkStart w:id="17" w:name="__Fieldmark__21_753933191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9,69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19,03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9,69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19,03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Final Literature Search Report comple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reated three surveys, posted them online, recorded resul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raft Survey Results report submitted for revie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arterly Report plus four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Final Survey Results Report completed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. Specifications development &amp; preparation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Excellent response for review of documents by Clear Roads members assists in on-schedule performanc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Judicious response from Clear Roads Project Manager &amp; Champion on project issues contributes to on-schedul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Schedule) &amp; Figure 2 (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367537265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1303439458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05:00Z</dcterms:created>
  <dc:creator>WisDOT</dc:creator>
  <dc:description/>
  <cp:keywords>progress research report quarter</cp:keywords>
  <dc:language>en-US</dc:language>
  <cp:lastModifiedBy>Greg</cp:lastModifiedBy>
  <cp:lastPrinted>2009-02-17T12:32:00Z</cp:lastPrinted>
  <dcterms:modified xsi:type="dcterms:W3CDTF">2009-06-24T07:37:00Z</dcterms:modified>
  <cp:revision>9</cp:revision>
  <dc:subject>DT1241</dc:subject>
  <dc:title>DT1241 Research Progress Report for the Quarter Ending</dc:title>
</cp:coreProperties>
</file>