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87470824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87470824"/>
      <w:bookmarkStart w:id="1" w:name="__Fieldmark__0_28747082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7470824"/>
            <w:bookmarkStart w:id="3" w:name="__Fieldmark__1_28747082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7470824"/>
            <w:bookmarkStart w:id="5" w:name="__Fieldmark__2_28747082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87470824"/>
            <w:bookmarkStart w:id="7" w:name="__Fieldmark__4_28747082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87470824"/>
            <w:bookmarkStart w:id="9" w:name="__Fieldmark__5_28747082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87470824"/>
            <w:bookmarkStart w:id="11" w:name="__Fieldmark__18_28747082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87470824"/>
            <w:bookmarkStart w:id="13" w:name="__Fieldmark__19_28747082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87470824"/>
            <w:bookmarkStart w:id="15" w:name="__Fieldmark__20_28747082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87470824"/>
            <w:bookmarkStart w:id="17" w:name="__Fieldmark__21_28747082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542620555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56865169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