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68394982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683949821"/>
      <w:bookmarkStart w:id="1" w:name="__Fieldmark__0_168394982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683949821"/>
            <w:bookmarkStart w:id="3" w:name="__Fieldmark__1_168394982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683949821"/>
            <w:bookmarkStart w:id="5" w:name="__Fieldmark__2_168394982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683949821"/>
            <w:bookmarkStart w:id="7" w:name="__Fieldmark__4_168394982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683949821"/>
            <w:bookmarkStart w:id="9" w:name="__Fieldmark__5_168394982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683949821"/>
            <w:bookmarkStart w:id="11" w:name="__Fieldmark__18_168394982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683949821"/>
            <w:bookmarkStart w:id="13" w:name="__Fieldmark__19_168394982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683949821"/>
            <w:bookmarkStart w:id="15" w:name="__Fieldmark__20_168394982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683949821"/>
            <w:bookmarkStart w:id="17" w:name="__Fieldmark__21_168394982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348955772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7142005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