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4019329862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4019329862"/>
      <w:bookmarkStart w:id="1" w:name="__Fieldmark__0_4019329862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019329862"/>
            <w:bookmarkStart w:id="3" w:name="__Fieldmark__1_401932986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019329862"/>
            <w:bookmarkStart w:id="5" w:name="__Fieldmark__2_4019329862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4019329862"/>
            <w:bookmarkStart w:id="7" w:name="__Fieldmark__4_401932986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4019329862"/>
            <w:bookmarkStart w:id="9" w:name="__Fieldmark__5_4019329862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4019329862"/>
            <w:bookmarkStart w:id="11" w:name="__Fieldmark__18_4019329862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4019329862"/>
            <w:bookmarkStart w:id="13" w:name="__Fieldmark__19_4019329862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4019329862"/>
            <w:bookmarkStart w:id="15" w:name="__Fieldmark__20_4019329862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4019329862"/>
            <w:bookmarkStart w:id="17" w:name="__Fieldmark__21_4019329862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957378677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604770127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