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-2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14"/>
        <w:gridCol w:w="2866"/>
        <w:gridCol w:w="3592"/>
      </w:tblGrid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iCs/>
                <w:sz w:val="24"/>
                <w:szCs w:val="32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i w:val="false"/>
                <w:sz w:val="24"/>
                <w:szCs w:val="24"/>
              </w:rPr>
              <w:t xml:space="preserve">  Automatic Spreading System – Clear Roads Organiz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ng range goals are listed below from the requiremen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Identify and document hardware/software that will adapt to the existing control systems being utilized by various DOTs (both granular and liquid) focusing on limited input of ambient and roadway temperatu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Analyze the cost-effectiveness of those identified systems and examine/investigate the professional community on the usefulness, feasibility, and best practices of an automated spreading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Create a reference guide that recommends cost-effective approaches to consider retro-fitting existing equipment to support automatic dispensing. Included in this analysis should be the necessary interface with an Automatic Vehicle Location/Geographic Information System (AVL/GIS) system that will facilitate automatic deployment of the material</w:t>
            </w:r>
          </w:p>
        </w:tc>
      </w:tr>
      <w:tr>
        <w:trPr>
          <w:trHeight w:val="642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10/1/2012 – 12/31/2012</w:t>
            </w:r>
          </w:p>
        </w:tc>
      </w:tr>
      <w:tr>
        <w:trPr>
          <w:trHeight w:val="811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ICIPATING AGENCIES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ear Roads Organiz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m Pet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regory E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Mn/DOT Contract#: 993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 Project#: TPF-5(21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1243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$69,550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8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$41,375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Completed the analysis and prepared the final deliverable for the snowfighter and vendor survey findings.  Commenced work on Task Two (the reference guides).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 Continue to canvas existing databases for automatic spreading capabilities from snow &amp; ice industry and other related industries; to include agriculture and emergency services (law enforcement, firefighting, and others).  Prepare the three guides for Task Two completion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ubmitted a no cost extension request (awaiting disposition), original completion date: 2/15/2013; requesting three month extension.  Next quarterly report due is for the period of 1/1/2013 – 3/31/2013. Task 2 is anticipated to be completed end of March 2013 or within three months of extension approval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List">
    <w:name w:val="Bullet Lis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51:00Z</dcterms:created>
  <dc:creator>Kim Roddis</dc:creator>
  <dc:description/>
  <dc:language>en-US</dc:language>
  <cp:lastModifiedBy>Gregory Thompson</cp:lastModifiedBy>
  <cp:lastPrinted>2013-01-31T18:08:00Z</cp:lastPrinted>
  <dcterms:modified xsi:type="dcterms:W3CDTF">2013-02-01T02:09:00Z</dcterms:modified>
  <cp:revision>7</cp:revision>
  <dc:subject/>
  <dc:title>State Planning and Research Program</dc:title>
</cp:coreProperties>
</file>