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1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Understanding the True Cost of Snow and Ice Contro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Create a tool to communicate the maintenance level of service that can be bought by different budget levels.  Compare at a high level the true cost of winter maintenance experienced at an aggregate level by states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January 1, 2013 to March 31, 2013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nesota Department of Transportation and the Clear Roads Technical Advisory Commit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bra Fi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vid Rose, Parsons Brinckerhof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w Cadmus, Parsons Brinckerhof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92,720</w:t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80,746 (31Mar13)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ntegrated feedback from team into prototype t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st additional webinars to demonstrate tool and receive feedba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fine prototype further based on feedba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bmit prototype for testing and evaluation by states with real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evelop final report and next step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view next steps with Clear Roads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dentify any next steps desired to be completed prior to contract close-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mplete final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bmit final prototype tool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ew methodology has been developed due to the limited data available.  A prototype tool has been developed and is under evaluation by the Clear Roads team.  The team will continue to evaluate and refine the prototype and decide if developing a web-based tool would be appropriate for widespread testing.  Completion is expected Summer 2013.</w:t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49:00Z</dcterms:created>
  <dc:creator>Kim Roddis</dc:creator>
  <dc:description/>
  <cp:keywords/>
  <dc:language>en-US</dc:language>
  <cp:lastModifiedBy>Andrew E. Cadmus</cp:lastModifiedBy>
  <cp:lastPrinted>2006-04-21T08:02:00Z</cp:lastPrinted>
  <dcterms:modified xsi:type="dcterms:W3CDTF">2013-04-30T14:49:00Z</dcterms:modified>
  <cp:revision>2</cp:revision>
  <dc:subject/>
  <dc:title>State Planning and Research Program</dc:title>
</cp:coreProperties>
</file>